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0"/>
          <w:szCs w:val="8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0"/>
          <w:szCs w:val="80"/>
        </w:rPr>
        <w:t>GALACTIC EMPIRE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perations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d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stallations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uide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Copyright 1993 M.B. Murdock &amp; Associat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 Rights Reserve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0"/>
          <w:szCs w:val="8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0"/>
          <w:szCs w:val="8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0"/>
          <w:szCs w:val="8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0"/>
          <w:szCs w:val="80"/>
        </w:rPr>
        <w:t>GALACTIC EMPIRE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sers Guide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Copyright 1993 M.B. Murdock &amp; Associat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 Rights Reserve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orient="landscape" w:w="15840" w:h="12240"/>
      <w:pgMar w:left="1440" w:right="86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2-11T23:45:00Z</cp:lastPrinted>
  <cp:revision>0</cp:revision>
  <dc:subject/>
  <dc:title/>
</cp:coreProperties>
</file>